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51816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020-634/25-V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 децембар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, на основу члана 59. став 1. тачка 25. Статута града Крагујевца („Службени лист града Крагујевца“ број 8/19), члана 2. став 1. тачка 27. Одлуке о Градском већу („Службени лист града Крагујевца“, број  29/24 – пречишћен текст), Закључка Владе Републике Србиј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Latn-RS"/>
        </w:rPr>
        <w:t>115/25)</w:t>
      </w:r>
      <w:r>
        <w:rPr>
          <w:rFonts w:cs="Arial" w:ascii="Arial" w:hAnsi="Arial"/>
          <w:sz w:val="22"/>
          <w:szCs w:val="22"/>
          <w:lang w:val="sr-RS"/>
        </w:rPr>
        <w:t xml:space="preserve">  и члана 49. став 3. Пословника о раду Градског већа („Службени лист града Крагујевца“, број 13/24), на седници одржаној  дана 23.децембра 2025. године, доноси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утврђивању да Бадњи дан, 24. децембар 2025. годин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 6. јануар 2026. године, буду нерадни дани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Утврђује се да је Бадњи дан, 24. децембар 2025. године за запослене који су католичке вероисповести и 6. јануар 2026. године, за запослене који су православне  вероисповести,  нерадан дан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у се вршиоци дужности начелника Градских управа да обезбеде непрекидно обављање делатности, чија природа делатности захтева непрекидан рад и да запосленима који раде 24. децембра 2025.године и 6. јануара 2026. године обезбеде права која припадају запосленима за рад на дан празника који је нерадни да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''Службеном листу града Крагујевца''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>Закључка Владе Републике Србиј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Latn-RS"/>
        </w:rPr>
        <w:t>115/25)</w:t>
      </w:r>
      <w:r>
        <w:rPr>
          <w:rFonts w:cs="Arial" w:ascii="Arial" w:hAnsi="Arial"/>
          <w:sz w:val="22"/>
          <w:szCs w:val="22"/>
          <w:lang w:val="ru-RU"/>
        </w:rPr>
        <w:t>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је послодавцима 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публици Србији препоручено да запосленима</w:t>
      </w:r>
      <w:r>
        <w:rPr>
          <w:rFonts w:cs="Arial" w:ascii="Arial" w:hAnsi="Arial"/>
          <w:sz w:val="22"/>
          <w:szCs w:val="22"/>
          <w:lang w:val="sr-RS"/>
        </w:rPr>
        <w:t xml:space="preserve"> који су католичке вероисповести</w:t>
      </w:r>
      <w:r>
        <w:rPr>
          <w:rFonts w:cs="Arial" w:ascii="Arial" w:hAnsi="Arial"/>
          <w:sz w:val="22"/>
          <w:szCs w:val="22"/>
          <w:lang w:val="ru-RU"/>
        </w:rPr>
        <w:t xml:space="preserve"> омогуће да не рад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Бадњи дан </w:t>
      </w:r>
      <w:r>
        <w:rPr>
          <w:rFonts w:cs="Arial" w:ascii="Arial" w:hAnsi="Arial"/>
          <w:sz w:val="22"/>
          <w:szCs w:val="22"/>
          <w:lang w:val="sr-Latn-RS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 xml:space="preserve">децембра 2025.године и запосленима који су православне вероисповести, </w:t>
      </w:r>
      <w:r>
        <w:rPr>
          <w:rFonts w:cs="Arial" w:ascii="Arial" w:hAnsi="Arial"/>
          <w:sz w:val="22"/>
          <w:szCs w:val="22"/>
          <w:lang w:val="ru-RU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ru-RU"/>
        </w:rPr>
        <w:t>ануара 2026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одине. </w:t>
      </w:r>
      <w:r>
        <w:rPr>
          <w:rFonts w:cs="Arial" w:ascii="Arial" w:hAnsi="Arial"/>
          <w:sz w:val="22"/>
          <w:szCs w:val="22"/>
          <w:lang w:val="sr-RS"/>
        </w:rPr>
        <w:t>Правни осно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 овог закључ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и у одредбама члана 59. 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29/24 – пречишћен текст) којима је прописано да Градско веће врши и друге послове, у складу са законом, Статутом  и другим актима и члану 49. став 3. Пословника о раду Градског већа („Службени лист града Крагујевца“, број 13/24)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 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lang w:val="sr-RS"/>
        </w:rPr>
        <w:t>Разлог за доношење овог закључка је садржан у потреби да послодавац омогући запосленима који су католичке вероисповести да на Бадњи дан 24. децембра 2025.године и запосленима који су православне вероисповести 6. јануара 2026. године, не раде.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Заменик Градоначелника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Дејан Ружић</w:t>
      </w:r>
    </w:p>
    <w:p>
      <w:pPr>
        <w:pStyle w:val="Normal"/>
        <w:ind w:left="6372" w:right="-180"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7:07:00Z</dcterms:created>
  <dc:creator>Jelena Bojovic</dc:creator>
  <dc:description/>
  <cp:keywords/>
  <dc:language>en-US</dc:language>
  <cp:lastModifiedBy>hhhggrreeww</cp:lastModifiedBy>
  <cp:lastPrinted>2025-12-22T09:31:00Z</cp:lastPrinted>
  <dcterms:modified xsi:type="dcterms:W3CDTF">2025-12-23T12:34:00Z</dcterms:modified>
  <cp:revision>20</cp:revision>
  <dc:subject/>
  <dc:title/>
</cp:coreProperties>
</file>